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MIND STRETCHIN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ver let it be sa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 Rita Clark is d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he’s alive in a bo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just give a loo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 she’ll live on being r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17:00Z</dcterms:created>
  <dc:creator>Karlann Coughlin</dc:creator>
  <dc:description/>
  <dc:language>en-US</dc:language>
  <cp:lastModifiedBy>Karlann Coughlin</cp:lastModifiedBy>
  <cp:lastPrinted>2011-05-23T21:40:00Z</cp:lastPrinted>
  <dcterms:modified xsi:type="dcterms:W3CDTF">2011-05-24T04:41:00Z</dcterms:modified>
  <cp:revision>2</cp:revision>
  <dc:subject/>
  <dc:title> MIND STRETCHING</dc:title>
</cp:coreProperties>
</file>